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ctors Affecting the Growth of Bread Moul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be designing your own experiment to test </w:t>
      </w:r>
      <w:r>
        <w:rPr>
          <w:rFonts w:cs="Arial" w:ascii="Arial" w:hAnsi="Arial"/>
          <w:b/>
          <w:u w:val="single"/>
        </w:rPr>
        <w:t>one factor</w:t>
      </w:r>
      <w:r>
        <w:rPr>
          <w:rFonts w:cs="Arial" w:ascii="Arial" w:hAnsi="Arial"/>
        </w:rPr>
        <w:t xml:space="preserve"> that affects the growth of bread moul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are designing your experiment, you have to make sure that your design tests </w:t>
      </w:r>
      <w:r>
        <w:rPr>
          <w:rFonts w:cs="Arial" w:ascii="Arial" w:hAnsi="Arial"/>
          <w:b/>
          <w:u w:val="single"/>
        </w:rPr>
        <w:t>only that factor</w:t>
      </w:r>
      <w:r>
        <w:rPr>
          <w:rFonts w:cs="Arial" w:ascii="Arial" w:hAnsi="Arial"/>
        </w:rPr>
        <w:t>, and you have to have at least 5 different s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factors (variables) that you think will affect how quickly mould will grow on bre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variable will you investigate?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your hypothesis?  (If...then...because...) 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will you be observing each day?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designing your experiment, you have to make sure that you keep all the other variables the same (i.e. control them).  What variables will you </w:t>
      </w:r>
      <w:r>
        <w:rPr>
          <w:rFonts w:cs="Arial" w:ascii="Arial" w:hAnsi="Arial"/>
          <w:b/>
          <w:u w:val="single"/>
        </w:rPr>
        <w:t>control</w:t>
      </w:r>
      <w:r>
        <w:rPr>
          <w:rFonts w:cs="Arial" w:ascii="Arial" w:hAnsi="Arial"/>
        </w:rPr>
        <w:t xml:space="preserve"> for all of your samp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ab/>
        <w:tab/>
        <w:tab/>
        <w:t>-</w:t>
        <w:tab/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point-form procedure for how you will test the variable and hand it in with a list of materials that you will need.  Look at 2.16 (page 141) for some ideas of materials and procedure.  You will have 10 days to conduct the experi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lanning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rough copy of your experimental design is due </w:t>
      </w:r>
      <w:r>
        <w:rPr>
          <w:rFonts w:cs="Arial" w:ascii="Arial" w:hAnsi="Arial"/>
          <w:b/>
          <w:u w:val="single"/>
        </w:rPr>
        <w:t>today</w:t>
      </w:r>
      <w:r>
        <w:rPr>
          <w:rFonts w:cs="Arial" w:ascii="Arial" w:hAnsi="Arial"/>
        </w:rPr>
        <w:t xml:space="preserve"> in class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good copy of your experimental design is due on </w:t>
      </w:r>
      <w:r>
        <w:rPr>
          <w:rFonts w:cs="Arial" w:ascii="Arial" w:hAnsi="Arial"/>
          <w:b/>
          <w:u w:val="single"/>
        </w:rPr>
        <w:t>Thursday, November 15, 201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set up your experiment on </w:t>
      </w:r>
      <w:r>
        <w:rPr>
          <w:rFonts w:cs="Arial" w:ascii="Arial" w:hAnsi="Arial"/>
          <w:b/>
          <w:u w:val="single"/>
        </w:rPr>
        <w:t>Monday, November 19th</w:t>
      </w:r>
      <w:r>
        <w:rPr>
          <w:rFonts w:cs="Arial" w:ascii="Arial" w:hAnsi="Arial"/>
        </w:rPr>
        <w:t xml:space="preserve">, and will make observations daily until (and including) </w:t>
      </w:r>
      <w:r>
        <w:rPr>
          <w:rFonts w:cs="Arial" w:ascii="Arial" w:hAnsi="Arial"/>
          <w:b/>
          <w:u w:val="single"/>
        </w:rPr>
        <w:t>Wednesday, November 28th</w:t>
      </w:r>
      <w:r>
        <w:rPr>
          <w:rFonts w:cs="Arial" w:ascii="Arial" w:hAnsi="Arial"/>
        </w:rPr>
        <w:t xml:space="preserve">.  You will be handing in your hypothesis, design, observations and answers to the following questions on </w:t>
      </w:r>
      <w:r>
        <w:rPr>
          <w:rFonts w:cs="Arial" w:ascii="Arial" w:hAnsi="Arial"/>
          <w:b/>
          <w:u w:val="single"/>
        </w:rPr>
        <w:t>Friday, November 30th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lete after conducting the experi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rganize your results into a table.  Title and label the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id your results support your hypothesis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conclusions can you make based on your resul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changes would you make to your experiment if you were to do it again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COMMUNICATI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1(50-59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2 (60-6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3 (70-7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4 (80-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Table of resul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Title and label have many errors in clarity and/or form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sults are communicated with limited effectivenes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Title and label have some errors in clarity and/or form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sults are communicated with some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Title and label have few errors in clarity and/or form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sults are communicated with considerable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Results are presented in table that is clearly titled and labelled.  Results are communicated with a high degree of effectivenes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Clarity, flow, grammar &amp; spelling</w:t>
            </w: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limited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any spelling and grammatical errors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som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Some spelling and grammatical errors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considerable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Few spelling and grammatical error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Writing has 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>a high degree of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clarity and flo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Very few or no spelling and grammatical errors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2"/>
          <w:lang w:eastAsia="ko-KR"/>
        </w:rPr>
      </w:pPr>
      <w:r>
        <w:rPr>
          <w:rFonts w:cs="Arial" w:ascii="Arial" w:hAnsi="Arial"/>
          <w:b/>
          <w:sz w:val="28"/>
          <w:szCs w:val="22"/>
          <w:lang w:eastAsia="ko-KR"/>
        </w:rPr>
        <w:t>COMMUNICATION TOTAL:     /15  (       %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2126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THINKING/INVES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1(50-59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2 (60-6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3 (70-79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ko-KR"/>
              </w:rPr>
              <w:t>Level 4 (80-100%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Statement of hypothesi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limited accuracy, clarity, and suppo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som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has considerable accuracy, clarity, and suppo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Hypothesis is accurate, clearly stated, and supported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Experimental desig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limited detail and effectivenes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some detail and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has considerable detail and effectiveness.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xperimental design includes detailed procedure and effectively tests the effect of the variable on the growth of bread mould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.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Daily ob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You are present to make observations in few class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You are present to make observations in some clas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You are present to make observations in most clas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You are present to make observations in all classes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Analysis of results and conclus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and discussion of how results support hypothesis have limited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and discussion of how results support hypothesis have some detail and accura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and discussion of how results support hypothesis have considerable detail and accurac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Conclusion and discussion of how results support hypothesis are detailed and accur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Evaluation of experimental design:</w:t>
            </w:r>
          </w:p>
          <w:p>
            <w:pPr>
              <w:pStyle w:val="Normal"/>
              <w:ind w:firstLine="7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valuates experimental design with limited effectivenes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valuates experimental design with some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valuates experimental design with considerable effectivenes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Evaluates experimental design with a high degree of effectivenes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2"/>
          <w:lang w:eastAsia="ko-KR"/>
        </w:rPr>
      </w:pPr>
      <w:r>
        <w:rPr>
          <w:rFonts w:cs="Arial" w:ascii="Arial" w:hAnsi="Arial"/>
          <w:b/>
          <w:sz w:val="28"/>
          <w:szCs w:val="22"/>
          <w:lang w:eastAsia="ko-KR"/>
        </w:rPr>
        <w:t>THINKING/INVESTIGATION TOTAL:     /24  (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47:00Z</dcterms:created>
  <dc:creator>rubina khan</dc:creator>
  <dc:description/>
  <cp:keywords/>
  <dc:language>en-US</dc:language>
  <cp:lastModifiedBy>rubina khan</cp:lastModifiedBy>
  <dcterms:modified xsi:type="dcterms:W3CDTF">2012-11-13T04:07:00Z</dcterms:modified>
  <cp:revision>56</cp:revision>
  <dc:subject/>
  <dc:title>SBI3C</dc:title>
</cp:coreProperties>
</file>